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24 ноября 2022 года № 28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37 2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39 0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95 47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7 9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7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 3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54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 5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 3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4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6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9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8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3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 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9 2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1 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9 12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3 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25 6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29 12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 6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7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8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 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 4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67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3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8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3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5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9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9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0,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18 7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79 0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91 63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6 6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 7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 97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5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2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3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16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 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 2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 2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 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 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3-10-23T16:50:00Z</cp:lastPrinted>
  <dcterms:modified xsi:type="dcterms:W3CDTF">2023-12-19T12:52:00Z</dcterms:modified>
  <cp:revision>95</cp:revision>
  <dc:subject/>
  <dc:title>Приложение № 3</dc:title>
</cp:coreProperties>
</file>